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Основне академске с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ородично право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Latn-RS"/>
              </w:rPr>
              <w:t xml:space="preserve">: </w:t>
            </w:r>
            <w:r>
              <w:rPr>
                <w:b/>
                <w:bCs/>
                <w:lang w:val="sr-CS"/>
              </w:rPr>
              <w:t>Наташа Стоја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да студенте уведе у систем норми, правила, институција и поступака којима се у нашем праву уређују породични доноси, да им омогући да сазнају како породично право функционише и какав је данас његов значај, да им омогући разумевање начина на који право уређује породичне односе и специфичности тог уређења и да поред традиционалног, студенти упознају и нове области у домену породичног права, као што су права деце, партнерско право, очинство и материнство уз биомедицинску помоћ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Очекује се студент може успешно да: 1) схвати структуру и процес настанка породичноправних норми и уочи разлику у односу на норме осталих грана унутрашњег права; 2) разуме ограничења и слабости права у превазилажењу и решавању проблема из домена породичних односа; 3) разуме установе ове гране права; 4) схвати како поједини институти функционишу у пракси и 5) стечена знања примени у пракси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bCs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>Основни појмови о породичном праву (стр. 19-21, 32-33, 36-37, 45-54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родица и сродство (стр. 56-7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новни појмови брачног права (стр. 80-83, 90-91, 101-129, 131-138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станак брака (147-160, 166-167, 170-178, 183-190, 192-197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анбрачна заједница (стр. 140-142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Односи родитеља и деце (стр. 201-202, 204-236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Усвојење (стр. 237, 239, 240-254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Права и дужности деце (стр. 256-266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Родитељско право (стр. 270-287, 290-299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Хранитељство (стр. 300-305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Основни појмови старатељства (стр. 310-33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Врсте старатељства (стр. 332-349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Издржавање (стр. 356-357, 363-368, 371-374, 378-391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Имовински односи у породици </w:t>
            </w:r>
            <w:r>
              <w:rPr>
                <w:bCs/>
                <w:lang w:val="sr-Latn-RS"/>
              </w:rPr>
              <w:t>(</w:t>
            </w:r>
            <w:r>
              <w:rPr>
                <w:bCs/>
                <w:lang w:val="sr-CS"/>
              </w:rPr>
              <w:t xml:space="preserve">стр. 398-413, 422-431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CS"/>
              </w:rPr>
              <w:t>Заштита од насиља у породици (стр. 436-442).</w:t>
            </w: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color w:val="FF0000"/>
                <w:lang w:val="sr-CS"/>
              </w:rPr>
            </w:pPr>
            <w:r>
              <w:rPr>
                <w:bCs/>
                <w:lang w:val="sr-CS"/>
              </w:rPr>
              <w:t xml:space="preserve">Поњавић Зоран, </w:t>
            </w:r>
            <w:r>
              <w:rPr>
                <w:bCs/>
                <w:i/>
                <w:lang w:val="sr-CS"/>
              </w:rPr>
              <w:t xml:space="preserve">Породично право, </w:t>
            </w:r>
            <w:r>
              <w:rPr>
                <w:bCs/>
                <w:lang w:val="sr-CS"/>
              </w:rPr>
              <w:t xml:space="preserve">Београд, Службени гласник, 2017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Укупно 29</w:t>
            </w:r>
            <w:r>
              <w:rPr>
                <w:lang w:val="en-US"/>
              </w:rPr>
              <w:t>9</w:t>
            </w:r>
            <w:r>
              <w:rPr>
                <w:lang w:val="sr-CS"/>
              </w:rPr>
              <w:t xml:space="preserve"> страница текста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 xml:space="preserve">Теоријска настава: 3 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предавања; колоквијуми; индивидуалне и групне консултације.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29:00Z</dcterms:created>
  <dc:creator>Natasa Stojanovic</dc:creator>
  <dc:description/>
  <cp:keywords/>
  <dc:language>en-US</dc:language>
  <cp:lastModifiedBy>Pravni</cp:lastModifiedBy>
  <cp:lastPrinted>2008-06-10T13:57:00Z</cp:lastPrinted>
  <dcterms:modified xsi:type="dcterms:W3CDTF">2022-04-14T17:02:00Z</dcterms:modified>
  <cp:revision>5</cp:revision>
  <dc:subject/>
  <dc:title/>
</cp:coreProperties>
</file>